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/>
      </w:pPr>
      <w:r>
        <w:rPr/>
        <w:t>Course:</w:t>
        <w:tab/>
        <w:t>Strength and Conditioning</w:t>
        <w:tab/>
        <w:tab/>
        <w:tab/>
        <w:tab/>
        <w:tab/>
        <w:tab/>
        <w:t>Page 11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TOPIC:</w:t>
        <w:tab/>
        <w:t>Resistance Training Exercises</w:t>
      </w:r>
    </w:p>
    <w:p>
      <w:pPr>
        <w:pStyle w:val="Normal"/>
        <w:ind w:left="-720" w:righ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7055</wp:posOffset>
                </wp:positionH>
                <wp:positionV relativeFrom="paragraph">
                  <wp:posOffset>48895</wp:posOffset>
                </wp:positionV>
                <wp:extent cx="48094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Identifying Resistance training exercises and the primary muscle group targete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27.7pt;mso-wrap-distance-left:9.05pt;mso-wrap-distance-right:9.05pt;mso-wrap-distance-top:0pt;mso-wrap-distance-bottom:0pt;margin-top:3.8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Identifying Resistance training exercises and the primary muscle group target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Key Learning:</w:t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</w:t>
      </w:r>
      <w:r>
        <w:rPr/>
        <w:t>Unit Essential Question</w: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22860</wp:posOffset>
                </wp:positionV>
                <wp:extent cx="5715000" cy="9144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7pt;margin-top:1.8pt;width:449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83820</wp:posOffset>
                </wp:positionV>
                <wp:extent cx="4229100" cy="571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Evaluate the different types of resistance training exercises;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are they performed correctly and which muscle groups do they isolate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45pt;mso-wrap-distance-left:9.05pt;mso-wrap-distance-right:9.05pt;mso-wrap-distance-top:0pt;mso-wrap-distance-bottom:0pt;margin-top:6.6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Evaluate the different types of resistance training exercises;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ow are they performed correctly and which muscle groups do they isolat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1645</wp:posOffset>
                </wp:positionH>
                <wp:positionV relativeFrom="paragraph">
                  <wp:posOffset>-4445</wp:posOffset>
                </wp:positionV>
                <wp:extent cx="2637790" cy="6946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ONCEPT:  Explosive/Power resistance exercises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.4.A-F and 10.5.A-F 10.5.A-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54.7pt;mso-wrap-distance-left:9.05pt;mso-wrap-distance-right:9.05pt;mso-wrap-distance-top:0pt;mso-wrap-distance-bottom:0pt;margin-top:-0.3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ONCEPT:  Explosive/Power resistance exercises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0.4.A-F and 10.5.A-F 10.5.A-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4455</wp:posOffset>
                </wp:positionH>
                <wp:positionV relativeFrom="paragraph">
                  <wp:posOffset>3175</wp:posOffset>
                </wp:positionV>
                <wp:extent cx="2637790" cy="68707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87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ONCEPT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54.1pt;mso-wrap-distance-left:9.05pt;mso-wrap-distance-right:9.05pt;mso-wrap-distance-top:0pt;mso-wrap-distance-bottom:0pt;margin-top:0.2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ONCEPT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</w:t>
      </w:r>
      <w:r>
        <w:rPr/>
        <w:tab/>
        <w:tab/>
        <w:tab/>
        <w:tab/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1645</wp:posOffset>
                </wp:positionH>
                <wp:positionV relativeFrom="paragraph">
                  <wp:posOffset>102235</wp:posOffset>
                </wp:positionV>
                <wp:extent cx="2637790" cy="26377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monstrate resistance training exercises that can performed that emphasis power developmen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Evaluate how a selected explosive lift is performed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alyze the muscle groups involved in a selected power lif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8.0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monstrate resistance training exercises that can performed that emphasis power developmen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Evaluate how a selected explosive lift is performed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nalyze the muscle groups involved in a selected power lif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102235</wp:posOffset>
                </wp:positionV>
                <wp:extent cx="2637790" cy="26377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8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61645</wp:posOffset>
                </wp:positionH>
                <wp:positionV relativeFrom="paragraph">
                  <wp:posOffset>95250</wp:posOffset>
                </wp:positionV>
                <wp:extent cx="2637790" cy="10375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wer Clean</w:t>
                              <w:tab/>
                              <w:tab/>
                              <w:t>Hang Clea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wer Pull</w:t>
                              <w:tab/>
                              <w:tab/>
                              <w:t>Push Pres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natch</w:t>
                              <w:tab/>
                              <w:tab/>
                              <w:tab/>
                              <w:t>Jer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e Arm DB Press</w:t>
                              <w:tab/>
                              <w:t>Kettlebel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7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ower Clean</w:t>
                        <w:tab/>
                        <w:tab/>
                        <w:t>Hang Clea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ower Pull</w:t>
                        <w:tab/>
                        <w:tab/>
                        <w:t>Push Pres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natch</w:t>
                        <w:tab/>
                        <w:tab/>
                        <w:tab/>
                        <w:t>Jerk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ne Arm DB Press</w:t>
                        <w:tab/>
                        <w:t>Kettlebe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4455</wp:posOffset>
                </wp:positionH>
                <wp:positionV relativeFrom="paragraph">
                  <wp:posOffset>95250</wp:posOffset>
                </wp:positionV>
                <wp:extent cx="2637790" cy="103759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7.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1645</wp:posOffset>
                </wp:positionH>
                <wp:positionV relativeFrom="paragraph">
                  <wp:posOffset>110490</wp:posOffset>
                </wp:positionV>
                <wp:extent cx="2637790" cy="80899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Essentials of Strength and Conditioning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8.7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Essentials of Strength and Conditioning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4455</wp:posOffset>
                </wp:positionH>
                <wp:positionV relativeFrom="paragraph">
                  <wp:posOffset>118110</wp:posOffset>
                </wp:positionV>
                <wp:extent cx="2637790" cy="8089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9.3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16:57:00Z</dcterms:created>
  <dc:creator>rydbomel</dc:creator>
  <dc:description/>
  <dc:language>en-US</dc:language>
  <cp:lastModifiedBy>joneslissett</cp:lastModifiedBy>
  <dcterms:modified xsi:type="dcterms:W3CDTF">2010-02-09T15:06:00Z</dcterms:modified>
  <cp:revision>3</cp:revision>
  <dc:subject/>
  <dc:title>TOPIC:</dc:title>
</cp:coreProperties>
</file>